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ЬШИ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4.10.2016 г.                         № 77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. Большин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ов об исполнении пла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муниципальных програм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расовского района за 3 квартал 2016 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Главы Больш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16.09.2013  № 28 «Об утверждении Порядка разработки, реализации и оценки эффективности муниципальных программ Большинского сельского поселения Тарасовского района» 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транспортной системы» согласно приложению № 1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Развитие культуры и туризма» согласно приложению № 2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Обеспечение качественными жилищно-коммунальными услугами населения Большинского сельского поселения» согласно приложению № 3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формационное общество</w:t>
      </w:r>
      <w:r>
        <w:rPr>
          <w:rFonts w:cs="Times New Roman" w:ascii="Times New Roman" w:hAnsi="Times New Roman"/>
          <w:sz w:val="28"/>
          <w:szCs w:val="28"/>
        </w:rPr>
        <w:t>» согласно приложению № 4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согласно приложению № 5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тчёт об исполнении пла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Муниципальная политика» согласно приложению № 6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 подлежит размещению на  официальном сайте Администрации Большинского сельского поселения в информационно-телекоммуникационной сети Интернет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3533" w:leader="none"/>
        </w:tabs>
        <w:suppressAutoHyphens w:val="tru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ольшинского сельского</w:t>
      </w:r>
    </w:p>
    <w:p>
      <w:pPr>
        <w:pStyle w:val="Normal"/>
        <w:tabs>
          <w:tab w:val="clear" w:pos="708"/>
          <w:tab w:val="left" w:pos="71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</w:t>
        <w:tab/>
        <w:t>Г.С. Фролов</w:t>
      </w:r>
    </w:p>
    <w:sectPr>
      <w:type w:val="nextPage"/>
      <w:pgSz w:w="11906" w:h="16838"/>
      <w:pgMar w:left="1080" w:right="745" w:gutter="0" w:header="0" w:top="822" w:footer="0" w:bottom="992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3">
    <w:name w:val=" Знак Знак3"/>
    <w:qFormat/>
    <w:rPr>
      <w:rFonts w:ascii="Garamond" w:hAnsi="Garamond" w:cs="Garamond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cs="Calibri"/>
      <w:lang w:val="en-US"/>
    </w:rPr>
  </w:style>
  <w:style w:type="character" w:styleId="Style15">
    <w:name w:val=" Знак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Garamond" w:hAnsi="Garamond" w:cs="Garamond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kern w:val="2"/>
      <w:sz w:val="24"/>
      <w:szCs w:val="24"/>
      <w:lang w:val="de-DE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27:00Z</dcterms:created>
  <dc:creator>OEM</dc:creator>
  <dc:description/>
  <cp:keywords/>
  <dc:language>en-US</dc:language>
  <cp:lastModifiedBy>Таня</cp:lastModifiedBy>
  <cp:lastPrinted>2015-10-13T13:24:00Z</cp:lastPrinted>
  <dcterms:modified xsi:type="dcterms:W3CDTF">2016-10-17T06:27:00Z</dcterms:modified>
  <cp:revision>2</cp:revision>
  <dc:subject/>
  <dc:title>РОССИЙСКАЯ  ФЕДЕРАЦИЯ</dc:title>
</cp:coreProperties>
</file>